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/>
        <w:t> </w:t>
      </w:r>
      <w:r>
        <w:rPr>
          <w:lang w:val="sr-CS"/>
        </w:rPr>
        <w:t>ПОЈАШЊЕЊЕ</w:t>
      </w:r>
      <w:r>
        <w:rPr/>
        <w:t xml:space="preserve"> </w:t>
      </w:r>
      <w:r>
        <w:rPr>
          <w:lang w:val="sr-CS"/>
        </w:rPr>
        <w:t xml:space="preserve">– ЈАВНА НАБАВКА БР. </w:t>
      </w:r>
      <w:r>
        <w:rPr/>
        <w:t xml:space="preserve"> 1</w:t>
      </w:r>
      <w:r>
        <w:rPr>
          <w:lang w:val="sr-CS"/>
        </w:rPr>
        <w:t>8/26-16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  <w:t>Pitanje br. 1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a strani 13 konkursne dokumentacije u delu „Dodatni uslovi i uputstvo za dokazivanje ispunjenosti dodatnih uslova iz člana 76 Zakona o javnim nabavkama“, kao dokaz za kadrovske kapacitete, između ostalog, Naručilac traž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verenje suda da protiv lica nije pokretnut krivnični postupak niti je pokrenuta istraga – ne starije od godinu dan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zvod iz kaznene evidencije o neosuđivanosti – ne starije od godinu dan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Sa obzirom na to da Naručilac zahteva licencirane izvršioce i za svakog od njih treba dostaviti Licencu za obavljanje poslova FTO ili dokaz da su prijavljeni kod MUP-a za polaganje ispita za dobijanje Licence, a  imalac Licence je svakako morao da ispuni gore navedene uslove, molimo da nam pojasnite, zašto je potrebno da se ovi dokazi dostavljaju?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Da li Naručilac prihvata da za lica za koja se dostavi Licenca nije neophodno dostavljati Uverenje suda i Izvod iz kaznene evidencije MUP-a, imajući u vidu da su oni ove uslove svakako ispunili, kao uslov za dobijanje Licence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ДГОВОР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ручилац прихвата да за лица која доставе Лиценцу није неопходно достављати тражена докумен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Тражена документа се односе на лица која још увек немају Лиценцу, али су уредно пријављена за полагање испита код МУП-а</w:t>
      </w:r>
    </w:p>
    <w:p>
      <w:pPr>
        <w:pStyle w:val="Normal"/>
        <w:rPr>
          <w:b/>
          <w:b/>
          <w:lang w:val="sr-CS"/>
        </w:rPr>
      </w:pPr>
      <w:r>
        <w:rPr/>
        <w:t xml:space="preserve">            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КОМИСИЈА ЗА ЈАВНУ НАБАВКУ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835" w:righ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48:00Z</dcterms:created>
  <dc:creator>Sekretar</dc:creator>
  <dc:description/>
  <cp:keywords/>
  <dc:language>en-US</dc:language>
  <cp:lastModifiedBy>Sekretar</cp:lastModifiedBy>
  <dcterms:modified xsi:type="dcterms:W3CDTF">2016-12-09T08:25:00Z</dcterms:modified>
  <cp:revision>47</cp:revision>
  <dc:subject/>
  <dc:title/>
</cp:coreProperties>
</file>